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049487054"/>
      <w:bookmarkStart w:id="117" w:name="__Fieldmark__0_3049487054"/>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049487054"/>
      <w:bookmarkStart w:id="119" w:name="__Fieldmark__1_3049487054"/>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